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9/75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Гондарь Александра Вадимо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6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Гондарь Александра Вадим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Гондарь Александра Вадимовича, 1993 г.р., место работы, должность –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открытое акционерное общество «Имени Ильича», агроном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rFonts w:eastAsia="Calibri"/>
          <w:szCs w:val="28"/>
        </w:rPr>
        <w:t>Ленинградским районным отделением Краснодарского краевого отделения политической партии «КОММУНИСТИЧЕСКАЯ ПАРТИЯ РОССИЙСКОЙ ФЕДЕРАЦИИ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  № 6  1 августа 2024 года в 16 часов 0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Гондарь Александру Вадим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01T14:31:00Z</cp:lastPrinted>
  <dcterms:modified xsi:type="dcterms:W3CDTF">2024-08-01T11:32:00Z</dcterms:modified>
  <cp:revision>76</cp:revision>
  <dc:subject/>
  <dc:title/>
</cp:coreProperties>
</file>